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сентября 2015                                                                 № 15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еречня документов среднесроч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Новоберезовско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-2020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70.1,173 Бюджетного Кодекса Российской Федерации, статьей 6 Федерального закона от 28.06.2014 года № 172-ФЗ «О стратегическом планировании в Российской Федерации», статьями 7,16 Федерального закона от 06.10.2003 г. № 131-ФЗ «Об общих принципах организации местного самоуправления в Российской Федерации» и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кументов стратегического планирования в сельском поселении «Новоберезовское»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 Последовательность и порядок разработки документов стратегического планирования и их содержание определяется администрацией сельского поселения «Новоберезов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в соответствии с Уставом сельского поселения «Новоберез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А.А.Наз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Совета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Новоберезовское» от 29.09.2015 № 151</w:t>
      </w:r>
    </w:p>
    <w:p>
      <w:pPr>
        <w:pStyle w:val="Normal"/>
        <w:tabs>
          <w:tab w:val="clear" w:pos="708"/>
          <w:tab w:val="left" w:pos="6645" w:leader="none"/>
        </w:tabs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есрочный план социально – экономического развития сельского поселения на период, следующим за текущим годом, продолжительностью от трех до шести л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ой план социально – экономического развития сельского поселения;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социально – экономического развития сельского  поселения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0:15:00Z</dcterms:created>
  <dc:creator>User</dc:creator>
  <dc:description/>
  <cp:keywords/>
  <dc:language>en-US</dc:language>
  <cp:lastModifiedBy>User</cp:lastModifiedBy>
  <dcterms:modified xsi:type="dcterms:W3CDTF">2015-10-14T00:16:00Z</dcterms:modified>
  <cp:revision>2</cp:revision>
  <dc:subject/>
  <dc:title/>
</cp:coreProperties>
</file>